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КУДЫМКАР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ПЯТЫЙ СОЗЫВ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Шестнадцатое засе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5 декабря 2015 года                                                </w:t>
        <w:tab/>
        <w:t xml:space="preserve">                                  № 11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. Кудымкар</w:t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right="4677" w:hanging="0"/>
        <w:jc w:val="both"/>
        <w:rPr/>
      </w:pPr>
      <w:r>
        <w:rPr>
          <w:b/>
          <w:i/>
        </w:rPr>
        <w:t xml:space="preserve">О бюджете муниципального образования «Городской округ – город Кудымкар» на 2016 год и на плановый период 2017 и 2018 годов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муниципального образования «Городской округ – город Кудымкар» (далее - бюджет города) на 2016 год по расходам в сумме       682 833,9 тыс. рублей исходя из прогнозируемого объема доходов в сумме 674 853,2 тыс. рублей с плановым дефицитом в сумме 7 980,7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а на 2017 год и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на 2017 год                  в сумме 633 388,9 тыс. рублей и на 2018 год в сумме 607 39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на 2017 год в сумме 651 795,3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аемые расходы в сумме 7 476,1 тыс. рублей, и на 2018 год в сумме 621 779,0 тыс. рублей, в том числе условно утверждаемые расходы в сумме 15 025,3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города на 2017 год в сумме 18 406,4 тыс. рублей, на 2018 год в сумме 14 380,3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бюджет города зачисляются доходы по нормативам, установленным бюджетным законодательством Российской Федерации и Пермского кра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 xml:space="preserve">        </w:t>
      </w:r>
      <w:r>
        <w:rPr/>
        <w:t xml:space="preserve">Утвердить распределение доходов бюджета города по кодам поступлений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>в бюджет (группам, подгруппам, статьям видов доходов, аналитическим группам подвидов доходов бюджета) на 2016 год согласно приложению 1 к настоящему решению и на 2017-2018 годы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а</w:t>
        <w:br/>
        <w:t>на 2016 год согласно приложению 3 к настоящему решению, на 2017-2018 годы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5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ых статья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 согласно приложению 5 к настоящему решению, на плановый период 2017 и 2018 годы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города на 2016 год согласно приложению 7 к настоящему решению, на плановый период 2017 и 2018 годы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бюджетных ассигнований на исполнение публичных нормативных обязательств города Кудымкара на 2016 год в сумме     5010,0 тыс. рублей, на 2017 год в сумме 4 393,6 тыс. рублей, на 2018 год –4 452,1 тыс. рублей.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города, предусмотренных на осуществление бюджетных инвестиций в объекты муниципальной собственности города Кудымкара на 2016 год в сумме 40 433,5 тыс. рублей, на 2017 год – 32 862,0 тыс. рублей, на 2018 год – 5 285,8 тыс.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 xml:space="preserve">Установить объем резервного фонда администрации города Кудымкара на 2016 год в сумме 1 000,0 тыс. рублей, на 2017 год в сумме 800,0 тыс. рублей и на 2018 год в размере 800,0 тыс. рублей. 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6"/>
        <w:ind w:firstLine="540"/>
        <w:rPr/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«Городской округ-город Кудымкар» на 2016 год в сумме 24 576,0 тыс. рублей, на 2017 год в сумме 24 692,7 тыс. рублей и на 2018 год в размере 25 304,7 тыс. рублей.</w:t>
      </w:r>
    </w:p>
    <w:p>
      <w:pPr>
        <w:pStyle w:val="Style16"/>
        <w:ind w:firstLine="540"/>
        <w:rPr>
          <w:szCs w:val="28"/>
        </w:rPr>
      </w:pPr>
      <w:r>
        <w:rPr>
          <w:szCs w:val="28"/>
        </w:rPr>
        <w:t>Утвердить распределение средств дорожного фонда муниципального образования «Городской округ - город Кудымкар» на 2016 год согласно приложению 9 к настоящему решению, на 2017 и 2018 годы согласно приложению 10 к настоящему решению.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Использование бюджетных ассигнований на оплату труда работников муниципальных учреждений осуществляется в соответствии с правовыми актами администрации города Кудымкара («дорожными картами») о поэтапном совершенствовании системы оплаты труда в муниципальных учреждениях до 2018 года следующим категориям работник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м работникам муниципальных учреждений дополнительного образ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никам культуры муниципальных учреждений культуры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Доведение средней заработной платы работников учреждений физической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культуры и спорта до уровня средней заработной платы работников культуры муниципальных учрежден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бюджета Пермского края, на 2016 год в сумме 467 356,4 тыс. рублей, на 2017 года в сумме 426 544,2 тыс. рублей, на 2018 года в сумме 415 385,6 тыс. руб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согласно приложению 11 к настоящему реше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согласно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главных администраторов доходов бюджета города, главных администраторов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дефицита бюджета МКУ «Финансовое управление администрации города Кудымкара» вправе вносить соответствующие изменения в перечень главных администраторов доходов городского бюджета или главных администраторов источников финансирования дефицита городского бюджета, а также в состав закрепленных за ними кодов классификации доходов или источников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Style19"/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Cs w:val="28"/>
        </w:rPr>
        <w:t>1)</w:t>
        <w:tab/>
        <w:t>в размере 100 процентов  суммы договора (муниципального контракта) – по договорам (муниципальным контрактам) о поставке товаров на сумму до 100 тыс.рублей, об оказании услуг связи, об информационном обслуживании топливных карт, о приобретении программного обеспечения и прав на его использование на сумму до 100 тыс.рублей, о подписке на печатные издания, о приобретении горюче-смазочных материалов, авиа- и железнодорожных билетов, об обучении на курсах повышения квалификации и семинарах, о проведении природоохранных мероприятий, имеющих сезонный характер,  о найме жилых помещений, об оказании услуг по стоянке автотранспорта, в том числе по договорам хранения, о проведении мероприятий и приобретении оборудования, если поставщик подпадает под действие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,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, по договорам за организацию семинаров, деловых поездок за пределы Российской Федерации, а также при оплате</w:t>
      </w:r>
      <w:r>
        <w:rPr/>
        <w:t xml:space="preserve"> </w:t>
      </w:r>
      <w:r>
        <w:rPr>
          <w:szCs w:val="28"/>
        </w:rPr>
        <w:t>гонораров и оплате труда приглашенных специалистов (артисты, педагог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размере до 30 процентов суммы принятых бюджетных обязательств текущего финансового года - по договорам (муниципальным контрактам) на строительство (реконструкцию) объектов общественной, инженерной инфраструктуры и автодорожного строительства муниципального значения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суммы договора (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/>
        <w:t>Статья 15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могут предоставлять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Установить, что за счет средств бюджета города могут предоставляться в соответствии с решением администрации города Кудымкара юридическим лицам (за исключением муниципальных учреждений), индивидуальным предпринимателям, физическим лицам гранты в форме субсидий, в том числе предоставляемых на конкурсной основе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ки предоставления субсидий, грантов предусмотренных настоящей статьей, устанавливаются нормативными правовыми актами администрации города Кудымк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некоммерческим организациям, не являющимся муниципальными учреждениями, могут предоставляться субсидии из бюджета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, предусмотренных настоящей статьей, устанавливается нормативными правовыми актами администрации города Кудымка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</w:t>
      </w:r>
    </w:p>
    <w:p>
      <w:pPr>
        <w:pStyle w:val="ConsPlusNonformat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оротную кассовую наличность бюджета города на 1 января 2017 года, 1 января 2018 года и 1 января 2019 года в сумме 200,0 тыс. рублей на финансовое обеспечение расходов при временных кассовых разрывах бюджета города.</w:t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8" w:leader="none"/>
        </w:tabs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ить в 2016 году остатки средств бюджета города, образовавшиеся по состоянию на 1 января 2016 года на счете бюджета города, в связи с неполным использованием бюджетных ассигнований, утвержденных в бюджете на 2015 год, на источники внутреннего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rFonts w:cs="Times New Roman" w:ascii="Times New Roman" w:hAnsi="Times New Roman"/>
          <w:sz w:val="28"/>
          <w:szCs w:val="28"/>
        </w:rPr>
        <w:t xml:space="preserve"> на 2016 год и на период до 2018 года согласно приложениям 13 и 14 к настоящему ре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Городской округ – город Кудымкар» </w:t>
      </w:r>
      <w:r>
        <w:rPr>
          <w:rFonts w:cs="Times New Roman" w:ascii="Times New Roman" w:hAnsi="Times New Roman"/>
          <w:sz w:val="28"/>
          <w:szCs w:val="28"/>
        </w:rPr>
        <w:t>на 1 января 2017 года в сумме 7 0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24 0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9 года в сумме 37 000,0 тыс. рублей, в том числе верхний предел долга по муниципальным гарантиям города Кудымкара в сумме 0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6 год в сумме  7 000,0 тыс. рублей, на 2017 год в сумме 31 000,0 тыс. рублей, на 2017 год в сумме 61 000,0 тыс. рублей.</w:t>
      </w:r>
    </w:p>
    <w:p>
      <w:pPr>
        <w:pStyle w:val="ConsPlusNormal"/>
        <w:widowControl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грамму муниципальных гарантий муниципального образования «Городской округ – город Кудымкар» на 2016 год и на период до 2018 года согласно приложениям 15 и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муниципальные нормативные правовые акты, влекущие дополнительные расходы или сокращение доходов бюджета города принимаются только при наличии дополнительных источников финансирования или сокращении расходов по конкретным статьям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2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подлежит официальному опубликованию в газете «Парма» и размещению на сайте муниципального образования «Городской округ – город Кудымкар», вступает в силу по истечении 10 дней после дня официального опубликования и распространяется на правоотношения, возникшие с 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23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 и бюджету (Башкатова Л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Председатель Кудымкарской городской Думы   </w:t>
        <w:tab/>
        <w:t xml:space="preserve">            Ю.А.Мехон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удымкара –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администрации города Кудымкара</w:t>
        <w:tab/>
        <w:tab/>
        <w:tab/>
        <w:t xml:space="preserve">             И.Д. Мехоноши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атья закона"/>
    <w:next w:val="Style16"/>
    <w:qFormat/>
    <w:pPr>
      <w:keepNext w:val="true"/>
      <w:keepLines/>
      <w:widowControl/>
      <w:bidi w:val="0"/>
      <w:ind w:firstLine="567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42:00Z</dcterms:created>
  <dc:creator>пк-центр</dc:creator>
  <dc:description/>
  <cp:keywords/>
  <dc:language>en-US</dc:language>
  <cp:lastModifiedBy>Matrix</cp:lastModifiedBy>
  <cp:lastPrinted>2015-12-28T14:59:00Z</cp:lastPrinted>
  <dcterms:modified xsi:type="dcterms:W3CDTF">2015-12-28T10:02:00Z</dcterms:modified>
  <cp:revision>453</cp:revision>
  <dc:subject/>
  <dc:title/>
</cp:coreProperties>
</file>